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АДМИНИСТРАЦИЯ  ВЕРХНЕУСИНСКОГО  СЕЛЬСОВЕТА____</w:t>
      </w:r>
    </w:p>
    <w:p>
      <w:pPr>
        <w:pStyle w:val="Normal"/>
        <w:rPr/>
      </w:pPr>
      <w:r>
        <w:rPr>
          <w:sz w:val="22"/>
          <w:szCs w:val="22"/>
        </w:rPr>
        <w:t>Ленина ул, 93,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2 декабря 2016    </w:t>
        <w:tab/>
        <w:t xml:space="preserve">                с. Верхнеусинское</w:t>
        <w:tab/>
        <w:t xml:space="preserve">                                № 116-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14 № 83-п</w:t>
      </w:r>
      <w:r>
        <w:rPr>
          <w:b/>
          <w:sz w:val="32"/>
          <w:szCs w:val="32"/>
        </w:rPr>
        <w:t xml:space="preserve"> «</w:t>
      </w: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Обеспеч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и комфортных услов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знедеятельности  населения Верхнеус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овета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 31.10.2014 № 83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09.02.2015 № 09-п, 07.05.2015 № 50-п, 23.09.2015 № 169/1-п, 02.10.2015 № 19-60р, 24.12.2015 № 169/1-п, 30.10.2015 № 135/1-п, 19.02.2016 № 8-п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25.04.2016 № 45-п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4 № 83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2.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  утвержденное постановлением от 31.10.2014 № 83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1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Приложение № 4 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4 № 83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Приложение № 5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4 № 83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4 № 83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(обнародования)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</w:t>
        <w:tab/>
        <w:t xml:space="preserve">                  </w:t>
        <w:tab/>
        <w:tab/>
        <w:t xml:space="preserve">            А.В. Ек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6-12-15T16:20:00Z</cp:lastPrinted>
  <dcterms:modified xsi:type="dcterms:W3CDTF">2016-12-15T09:20:00Z</dcterms:modified>
  <cp:revision>233</cp:revision>
  <dc:subject/>
  <dc:title/>
</cp:coreProperties>
</file>